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ensity Questions</w:t>
      </w:r>
      <w:r>
        <w:rPr/>
        <w:tab/>
        <w:tab/>
        <w:tab/>
        <w:tab/>
        <w:tab/>
        <w:t>Name_______________ class__________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1. Some students have determined the density of a substance to be 3.1 g/cm3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Based on what you’ve learned, is the substance more likely to be a solid, a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liquid, or a gas 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2. A solid cylinder of plastic has a density of 1.6 g/cm3 . It is then cut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exactly in half. What is the density of each of the pieces now and explain the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reason for your answer 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3. Calculate the density for a rectangular block using the following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measurements. Length: 2.70 cm, Width: 1.10 cm, Height: 9.09 cm, Mass: 72.17 g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Round your answer for density to 2 decimal places. Include the correct unit for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density. Show your work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4. A student has measured the mass of a rock as 42.00 g. To determine the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volume, the student places the rock into 21.0 ml of water. The rock causes the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level of water to rise by 6 ml. What is the density of the rock sample ?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5. Liquid A has a density of .90 g/cm3 ,liquid B has a density of 1.15 g/cm3,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and liquid C has a density of .65 g/cm3. They are poured into a graduated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cylinder and allowed to sit overnight. Assuming that the liquids do not mix into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one another, which liquid will be on the bottom, in the middle, and at the top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in the graduated cylinder ?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6. Using the same three liquids as in question 5, they are placed into separate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graduated cylinders. A hydrometer is then placed into the cylinders. Which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liquid will the hydrometer sink furthest into ? Which liquid will the hydrometer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float highest in ?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________________________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16:00Z</dcterms:created>
  <dc:creator>ghost</dc:creator>
  <dc:description/>
  <cp:keywords/>
  <dc:language>en-US</dc:language>
  <cp:lastModifiedBy>ghost</cp:lastModifiedBy>
  <dcterms:modified xsi:type="dcterms:W3CDTF">2009-10-20T02:19:00Z</dcterms:modified>
  <cp:revision>1</cp:revision>
  <dc:subject/>
  <dc:title/>
</cp:coreProperties>
</file>